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7030</wp:posOffset>
            </wp:positionH>
            <wp:positionV relativeFrom="margin">
              <wp:posOffset>742315</wp:posOffset>
            </wp:positionV>
            <wp:extent cx="10143490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507" r="-3" b="6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34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перв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технологии 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а –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мет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природе, здоровь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учной умелости в процессе решения конструкторских, художественно-конструкторских и технологически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и умений искать необходимую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детей, в том числе знаково0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ой компетентности школьников на основе организации совместной деятельности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еоретической основой данной программы являю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 системно-деятельностный подход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дуктивная  проектная деятельность создает основу для  развития функциональной грамотности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Технология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ѐ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по технологии, разработанной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вает широкие возможности для развития пространственного восприятия, воссоздающего и творческого воображения, разных видов мышления, в том числе дивергентного, интеллектуальной активности, речи, воли, чувств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 Занятия ручным трудом позволяют проявить себя детям с теми особенностями интеллекта, которые в меньшей степени востребованы на других учебных предметах. Психофизиологические функции, задействованные в процессе осуществления ручного труда, позволяют сформулировать цель предмета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 </w:t>
      </w:r>
      <w:r>
        <w:rPr>
          <w:rFonts w:cs="Times New Roman" w:ascii="Times New Roman" w:hAnsi="Times New Roman"/>
          <w:sz w:val="24"/>
          <w:szCs w:val="24"/>
          <w:lang w:val="tt-RU"/>
        </w:rPr>
        <w:t>29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 202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 «Технология» изучается 1 час в неделю. Всего 34 учебных нед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результаты освоения предм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ами изучения технологии являются воспитание и развитие социально значимых личностных ка</w:t>
        <w:softHyphen/>
        <w:t>честв, индивидуально-личностных позиций, ценностных уста</w:t>
        <w:softHyphen/>
        <w:t>новок, раскрывающих отношение к труду, систему норм и пра</w:t>
        <w:softHyphen/>
        <w:t>вил межличностного общения, обеспечивающую успешность совмест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етапредметными 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езультат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учения технологии яв</w:t>
        <w:softHyphen/>
        <w:t>ляется освоение учащимися универсальных способов деятель</w:t>
        <w:softHyphen/>
        <w:t>ности, применяемых как в рамках образовательного процесса, так и в реальных жизнен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ами изучения технологии являют</w:t>
        <w:softHyphen/>
        <w:t>ся доступные по возрасту начальные сведения о технике, тех</w:t>
        <w:softHyphen/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  <w:t>тельной деятельности, знания о различных профессиях и уме</w:t>
        <w:softHyphen/>
        <w:t>ния ориентироваться в мире профессий, элементарный опыт творческой и проектной дея</w:t>
      </w:r>
      <w:r>
        <w:rPr>
          <w:rFonts w:cs="Times New Roman" w:ascii="Times New Roman" w:hAnsi="Times New Roman"/>
          <w:sz w:val="24"/>
          <w:szCs w:val="24"/>
        </w:rPr>
        <w:t>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 w:eastAsia="zh-CN"/>
        </w:rPr>
        <w:t>Для реализации программы используется учебник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  <w:r>
        <w:rPr>
          <w:rFonts w:cs="Times New Roman" w:ascii="Times New Roman" w:hAnsi="Times New Roman"/>
          <w:sz w:val="24"/>
          <w:szCs w:val="24"/>
        </w:rPr>
        <w:t>.  Технолог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своение образовательной программы в 4 классе по технологии  завершается промежуточной аттестацией проводимой в форме выставления годовой оцен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 учебного предмета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рхитекту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ехника, предметы быта и декоративно-прикладного искусства и т. д.) разных народов России (на примере 2–3 народов)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</w:t>
      </w:r>
    </w:p>
    <w:p>
      <w:pPr>
        <w:pStyle w:val="Style24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спределение рабочего време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дготовка материалов к работе. Экономное расходование материалов.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Style24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Style24"/>
        <w:rPr/>
      </w:pP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4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</w:t>
      </w:r>
    </w:p>
    <w:p>
      <w:pPr>
        <w:pStyle w:val="Style24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Style24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ние измерений и построений для решения практических задач. Чтение условных графических изображ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значение линий чертежа (контур, линия надреза, сгиба, размерная, осевая, центровая, разрыва).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24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чертежу или эскизу и по заданным условиям(технико-технологическим, функциональным, декоративно-художественным и пр.).</w:t>
      </w:r>
    </w:p>
    <w:p>
      <w:pPr>
        <w:pStyle w:val="Style24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онструирование и моделирование на компьютере и в интерактивном конструктор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ка работы на компьютере. </w:t>
      </w:r>
    </w:p>
    <w:p>
      <w:pPr>
        <w:pStyle w:val="Style24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нформация, ее отбор, анализ и систематизация. Способы получения, хранения, переработ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значение основных устройств компьютера для ввода, вывода, обработки информации.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 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абота с ЦОР (цифровыми образовательными ресурсами), готовыми материалами на электронных носителях. 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center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определением основных видов учебной 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917"/>
        <w:gridCol w:w="992"/>
        <w:gridCol w:w="992"/>
      </w:tblGrid>
      <w:tr>
        <w:trPr>
          <w:trHeight w:val="1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работать с учебником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Трудовая деятельность и ее значение в жизни человека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нформация, ее отбор, анализ и систематизация. Способы получения, хранения, пере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Назначение основных устройств компьютера для ввода, вывода, обработк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укотворный мир как результат труда человека; разнообразие предметов рукотворного мира (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рхитектур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техника, предметы быта и декоративно-прикладного искусства и т. д.) разных народов России (на примере 2–3 народ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лезные ископаемые. Изделие «Буровая вы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ережное отношение к природе как источнику сырьевых ресурсов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лезные ископаемые. Изделие «Малахитовая шкатул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бота с ЦОР (цифровыми образовательными ресурсами), готовыми материалами на электронных носител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бота с простыми информационными объектами (текст, таблица, схема, рисунок): преобразование, создание, сохранение, уда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нетный двор Проект. «Медаль». Изделие «Стороны меда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троль и корректировка хода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Медаль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Элементарная творческая и проектная деятельность (создание замысла, его детализация и воплощ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в малых группах, осуществление сотрудничества, выполнение социальных ролей (руководитель и подчиненны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Швейная фабрика. Изделие «Прихват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есложные коллективные, групповые и индивидуальные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Швейная фабрика. Изделия «Новогодняя игрушка», «Птич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ультура межличностных отношений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зультат проектной деятельности – изделия, услуги (например, помощь ветеранам, пенсионерам, инвалидам), праздники и т. п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е понятие о материалах, их происхождении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дитерская фабрика. Изделие «Шоколадное печень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ытовая техника Изделие «Настольная ламп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ытовая техника Изделие «Абажур» Сборка настольной лампы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пличное хозяйство Изделие «Цветы для школьной клумбы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одоканал. Изделия «Фильтр для очистки воды», «Струемер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рт. Изделие «Канатная лестниц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пользование измерений и построений для решения прак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зелковое плетение. Изделие «Брасле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Чтение условных графических изображений.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азначение линий чертежа (контур, линия надреза, сгиба, размерная, осевая, центровая, разры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летостроение. Ракетостроение. Изделие «Самоле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кета-носитель. Изделие «Ракета-носитель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ртежу или эскизу и по заданным условиям(технико-технологическим, функциональным, декоративно-художественным и п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Летательный аппарат. Изделие «Воздушный змей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нструирование и моделирование на компьютере и в интерактивном конструктор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дательское дело. Изделие «Титульный лис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нформация, ее отбор, анализ и систематизация. Способы получения, хранения, пере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дательское дело. Изделие  «Таблиц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значение основных устройств компьютера для ввода, вывода, обработк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оздание содержания книги. Практическая работа «Содержание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тейшие приемы поиска информации: по ключевым словам, каталог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пользование рисунков из ресурса компьютера, программ Word и Power Poi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здание небольшого текста по интересной детям тематике. Вывод текста на принт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2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23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ча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уважительно относиться к труду люд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sz w:val="24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sz w:val="24"/>
        </w:rPr>
        <w:t>комплексные работы, социальные услуги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/>
          <w:i/>
          <w:sz w:val="24"/>
        </w:rPr>
      </w:pPr>
      <w:r>
        <w:rPr>
          <w:b/>
          <w:sz w:val="24"/>
        </w:rPr>
        <w:t>Технология ручной обработки материалов. Элементы графической грамоты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на основе полученных представлений о многообразии </w:t>
      </w:r>
      <w:r>
        <w:rPr>
          <w:sz w:val="24"/>
          <w:szCs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pacing w:val="-4"/>
          <w:sz w:val="24"/>
        </w:rPr>
      </w:pPr>
      <w:r>
        <w:rPr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pacing w:val="-2"/>
          <w:sz w:val="24"/>
        </w:rPr>
      </w:pPr>
      <w:r>
        <w:rPr>
          <w:spacing w:val="-2"/>
          <w:sz w:val="24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-2"/>
          <w:sz w:val="24"/>
        </w:rPr>
        <w:t>выполнять символические действия моделирования и пре</w:t>
      </w:r>
      <w:r>
        <w:rPr>
          <w:spacing w:val="2"/>
          <w:sz w:val="24"/>
        </w:rPr>
        <w:t xml:space="preserve">образования модели и работать с простейшей технической </w:t>
      </w:r>
      <w:r>
        <w:rPr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 xml:space="preserve"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 </w:t>
        <w:softHyphen/>
        <w:t xml:space="preserve"> художественной задачей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нструирование и моделирование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2"/>
          <w:sz w:val="24"/>
        </w:rPr>
        <w:t xml:space="preserve">анализировать устройство изделия: выделять детали, их </w:t>
      </w:r>
      <w:r>
        <w:rPr>
          <w:sz w:val="24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2"/>
          <w:sz w:val="24"/>
        </w:rPr>
        <w:t>изготавливать несложные конструкции изделий по ри</w:t>
      </w:r>
      <w:r>
        <w:rPr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Style23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ча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i/>
          <w:sz w:val="24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i/>
          <w:spacing w:val="-2"/>
          <w:sz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sz w:val="24"/>
        </w:rPr>
        <w:t>воплощать этот образ в материале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актика работы на компьютере</w:t>
      </w:r>
    </w:p>
    <w:p>
      <w:pPr>
        <w:pStyle w:val="Style22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>выполнять на основе знакомства с персональным ком</w:t>
      </w:r>
      <w:r>
        <w:rPr>
          <w:spacing w:val="-2"/>
          <w:sz w:val="24"/>
        </w:rPr>
        <w:t>пьютером как техническим средством, его основными устрой</w:t>
      </w:r>
      <w:r>
        <w:rPr>
          <w:sz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sz w:val="24"/>
        </w:rPr>
        <w:t>эр</w:t>
      </w:r>
      <w:r>
        <w:rPr>
          <w:spacing w:val="2"/>
          <w:sz w:val="24"/>
        </w:rPr>
        <w:t xml:space="preserve">гономичные приемы работы; выполнять компенсирующие </w:t>
      </w:r>
      <w:r>
        <w:rPr>
          <w:sz w:val="24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>пользоваться компьютером для решения доступных учеб</w:t>
      </w:r>
      <w:r>
        <w:rPr>
          <w:spacing w:val="2"/>
          <w:sz w:val="24"/>
        </w:rPr>
        <w:t>ных задач с простыми информационными объектами (тек</w:t>
      </w:r>
      <w:r>
        <w:rPr>
          <w:sz w:val="24"/>
        </w:rPr>
        <w:t>стом, рисунками, доступными электронными ресурсами).</w:t>
      </w:r>
    </w:p>
    <w:p>
      <w:pPr>
        <w:pStyle w:val="Style22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Blackadder IT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lineRule="auto" w:line="240"/>
        <w:ind w:hanging="0"/>
        <w:rPr>
          <w:rFonts w:cs="NewtonCSanPin;Times New Roman"/>
        </w:rPr>
      </w:pPr>
      <w:r>
        <w:rPr>
          <w:rStyle w:val="FootnoteCharacters"/>
        </w:rPr>
        <w:footnoteRef/>
      </w:r>
      <w:r>
        <w:rPr>
          <w:rFonts w:cs="NewtonCSanPin;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eastAsia="Times New Roman" w:cs="Times New Roman"/>
      <w:color w:val="000000"/>
      <w:sz w:val="17"/>
      <w:szCs w:val="17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Blackadder ITC" w:hAnsi="PragmaticaC;Blackadder ITC" w:eastAsia="Times New Roman" w:cs="PragmaticaC;Blackadder ITC"/>
      <w:i/>
      <w:iCs/>
      <w:color w:val="000000"/>
      <w:sz w:val="23"/>
      <w:szCs w:val="23"/>
    </w:rPr>
  </w:style>
  <w:style w:type="paragraph" w:styleId="Style23">
    <w:name w:val="Курсив"/>
    <w:basedOn w:val="Style22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49:00Z</dcterms:created>
  <dc:creator>Зульфия</dc:creator>
  <dc:description/>
  <cp:keywords/>
  <dc:language>en-US</dc:language>
  <cp:lastModifiedBy>Ляся ♡</cp:lastModifiedBy>
  <cp:lastPrinted>2022-10-09T22:24:00Z</cp:lastPrinted>
  <dcterms:modified xsi:type="dcterms:W3CDTF">2022-10-23T18:57:00Z</dcterms:modified>
  <cp:revision>23</cp:revision>
  <dc:subject/>
  <dc:title/>
</cp:coreProperties>
</file>