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пастовская средняя общеобразовательная школа с углубленным изучением отдельных предме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593090</wp:posOffset>
            </wp:positionH>
            <wp:positionV relativeFrom="margin">
              <wp:posOffset>574040</wp:posOffset>
            </wp:positionV>
            <wp:extent cx="10195560" cy="15417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6730" r="-3" b="63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556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Апастовского муниципального  района Республики Татарст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56"/>
          <w:szCs w:val="56"/>
          <w:lang w:val="tt-RU"/>
        </w:rPr>
      </w:pPr>
      <w:r>
        <w:rPr>
          <w:rFonts w:cs="Times New Roman" w:ascii="Times New Roman" w:hAnsi="Times New Roman"/>
          <w:i/>
          <w:sz w:val="56"/>
          <w:szCs w:val="56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Обществознание и естествозн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(Окружающий мир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4 клас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ель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начальных клас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Перв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валификационной категории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ибгатуллина Ильхамия Фагим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2</w:t>
      </w:r>
      <w:r>
        <w:rPr>
          <w:rFonts w:cs="Times New Roman" w:ascii="Times New Roman" w:hAnsi="Times New Roman"/>
          <w:sz w:val="24"/>
          <w:szCs w:val="24"/>
        </w:rPr>
        <w:t>022 - 2023 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Рабочая  программа</w:t>
      </w:r>
      <w:r>
        <w:rPr>
          <w:rFonts w:eastAsia="Times New Roman" w:cs="Times New Roman" w:ascii="Times New Roman" w:hAnsi="Times New Roman"/>
          <w:i/>
          <w:color w:val="0D0D0D"/>
          <w:sz w:val="24"/>
          <w:szCs w:val="24"/>
          <w:lang w:eastAsia="ru-RU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обществознанию и естествознанию (окружающий мир) </w:t>
      </w:r>
      <w:r>
        <w:rPr>
          <w:rFonts w:eastAsia="Times New Roman" w:cs="Times New Roman" w:ascii="Times New Roman" w:hAnsi="Times New Roman"/>
          <w:b/>
          <w:i/>
          <w:color w:val="0D0D0D"/>
          <w:sz w:val="24"/>
          <w:szCs w:val="24"/>
          <w:lang w:eastAsia="ru-RU"/>
        </w:rPr>
        <w:t xml:space="preserve">для 4  класса 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 xml:space="preserve">составлена   на основе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D0D0D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0D0D0D"/>
          <w:sz w:val="24"/>
          <w:szCs w:val="24"/>
          <w:lang w:val="tt-RU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. Протокол 1/15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21-2022 по 2024-2025 учебный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, протокол №1,  от 29 августа  2022 год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окружающего мира направлено на достижение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 формирование представлений о природе, человеке и обществе, осознание характера взаимодействий между ними и на этой основе воспитание правильного отношения к окружающему мир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тизация имеющихся у детей представлений об окружающем мир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ознавательных процессов (ощущение, восприятие, осмысление, запоминание, обобщение и др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элементарных представлений о природе, человеке и обществе в их взаимодейств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самостоятельной познавательн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методами изучения окружающего мира (наблюдение, эксперимент, моделирование, измерение и др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изация ребен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внимательности, наблюдательности и любозна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бережного отношения к природе и продуктам труда людей.</w:t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Общая характеристика учебного предме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ецифика курс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учащемуся материал ес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началами естественных и социально-гума</w:t>
        <w:softHyphen/>
        <w:t>нитарных наук в их единстве и взаимосвязях даёт ученику ключ (метод) к осмыслению личного опыта, позволяя сде</w:t>
        <w:softHyphen/>
        <w:t>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</w:t>
        <w:softHyphen/>
        <w:t>монии с интересами природы и общества, тем самым обе</w:t>
        <w:softHyphen/>
        <w:t xml:space="preserve">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В основе методики преподавания курса «Окружающий мир» лежит проблемно-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исковый подход, обеспечивающий «открытие» детьми нового знания и активное освоени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зличных способов познания окружающего. При этом используются разнообразные методы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и формы обучения с применением системы средств, составляющих единую информационно-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бразовательную среду. Учащиеся ведут наблюдения явлений природы и общественной </w:t>
      </w:r>
      <w:r>
        <w:rPr>
          <w:rFonts w:cs="Times New Roman" w:ascii="Times New Roman" w:hAnsi="Times New Roman"/>
          <w:spacing w:val="4"/>
          <w:sz w:val="24"/>
          <w:szCs w:val="24"/>
        </w:rPr>
        <w:t>жизни, выполняют практические работы и опыты, в том числе исследовательского характе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ра, различные творческие задания. Проводятся дидактические и ролевые игры, учебные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диалоги, моделирование объектов и явлений окружающего мира. Для успешного решения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задач курса важны экскурсии и учебные прогулки, встречи с людьми различных профессий, организация н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могут проводиться не только в классе, но и на улице, в лесу, парке, музее и т.д. Большое </w:t>
      </w:r>
      <w:r>
        <w:rPr>
          <w:rFonts w:cs="Times New Roman" w:ascii="Times New Roman" w:hAnsi="Times New Roman"/>
          <w:spacing w:val="6"/>
          <w:sz w:val="24"/>
          <w:szCs w:val="24"/>
        </w:rPr>
        <w:t>значение для достижения планируемых результатов имеет организация проектной дея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тельности учащихся, которая предусмотрена в каждом разделе программ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В соответствии с ведущими идеями, особое значение при реализации программы имеют </w:t>
      </w:r>
      <w:r>
        <w:rPr>
          <w:rFonts w:cs="Times New Roman" w:ascii="Times New Roman" w:hAnsi="Times New Roman"/>
          <w:spacing w:val="-3"/>
          <w:sz w:val="24"/>
          <w:szCs w:val="24"/>
        </w:rPr>
        <w:t>новые для практики начальной школы виды деятельности учащихся, к которым относя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аспознавание природных объектов с помощью специально разработанного для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ачальной школы атласа-определителя;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моделирование экологических связей с помощью графических и динамических схем </w:t>
      </w:r>
      <w:r>
        <w:rPr>
          <w:rFonts w:cs="Times New Roman" w:ascii="Times New Roman" w:hAnsi="Times New Roman"/>
          <w:spacing w:val="-5"/>
          <w:sz w:val="24"/>
          <w:szCs w:val="24"/>
        </w:rPr>
        <w:t>(моделей);</w:t>
      </w:r>
      <w:r>
        <w:rPr>
          <w:rFonts w:cs="Times New Roman" w:ascii="Times New Roman" w:hAnsi="Times New Roman"/>
          <w:spacing w:val="4"/>
          <w:sz w:val="24"/>
          <w:szCs w:val="24"/>
        </w:rPr>
        <w:t>эколого-этическая деятельность (включающая анализ собственного отношения к ми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у природы и поведения в нём, оценку поступков других людей, выработку соответствующих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норм и правил), которая осуществляется с помощью специально разработанной книги для </w:t>
      </w:r>
      <w:r>
        <w:rPr>
          <w:rFonts w:cs="Times New Roman" w:ascii="Times New Roman" w:hAnsi="Times New Roman"/>
          <w:spacing w:val="1"/>
          <w:sz w:val="24"/>
          <w:szCs w:val="24"/>
        </w:rPr>
        <w:t>чтения по экологической эти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полагает поэтапное развитие различных умений, составляющих основу функциональной грамотности.</w:t>
      </w:r>
    </w:p>
    <w:p>
      <w:pPr>
        <w:pStyle w:val="Style18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Естественно-научная грамотность</w:t>
      </w:r>
      <w:r>
        <w:rPr>
          <w:rFonts w:cs="Times New Roman" w:ascii="Times New Roman" w:hAnsi="Times New Roman"/>
          <w:color w:val="333333"/>
          <w:sz w:val="24"/>
          <w:szCs w:val="24"/>
        </w:rPr>
        <w:t> –способность человека занимать активную гражданскую позицию по вопросам, связанным с естественными науками, и его готовность интересоваться естественно-научными идеям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Учащиеся, овладевшие естественно-научной  грамотностью, способны: использовать естественно-научные знания; выявлять проблемы, делать обоснованные выводы, необходимые для понимания окружающего мира и тех изменений, которые вносит в него деятельность человека, и для принятия соответствующих решений; строить развернутые высказывания; устанавливать надежность информации; сотрудничать.</w:t>
      </w:r>
    </w:p>
    <w:p>
      <w:pPr>
        <w:pStyle w:val="Style18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исание места  учебного предмета в учебном плане</w:t>
      </w:r>
    </w:p>
    <w:p>
      <w:pPr>
        <w:pStyle w:val="Style19"/>
        <w:spacing w:before="0" w:after="0"/>
        <w:jc w:val="both"/>
        <w:rPr/>
      </w:pPr>
      <w:r>
        <w:rPr>
          <w:spacing w:val="-10"/>
          <w:shd w:fill="FFFFFF" w:val="clear"/>
        </w:rPr>
        <w:t xml:space="preserve">В </w:t>
      </w:r>
      <w:r>
        <w:rPr/>
        <w:t xml:space="preserve">учебном плане МБОУ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утвержденного решением педагогического совета  (Протокол №1,  от </w:t>
      </w:r>
      <w:r>
        <w:rPr>
          <w:lang w:val="tt-RU"/>
        </w:rPr>
        <w:t>29 августа 2022 года</w:t>
      </w:r>
      <w:r>
        <w:rPr/>
        <w:t>) на изучение предмета «Окружающий мир» отводится 2 часа в неделю (34 учебные недели).</w:t>
      </w:r>
    </w:p>
    <w:p>
      <w:pPr>
        <w:pStyle w:val="Normal"/>
        <w:autoSpaceDE w:val="false"/>
        <w:spacing w:lineRule="auto" w:line="240" w:before="24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24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чностные, метапредметные и предметные результат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тапредметными результат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я курса «Окружающий мир» является формирование следующих универсальных учебных действий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гулятивные УУ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формулировать цели урока после предварительного обсуждения.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местно с учителем обнаруживать и формулировать учебную проблему.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план решения проблемы (задачи) совместно с учителем.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я по плану, сверять свои действия с целью и, при необходимости, исправлять ошибки с помощью учителя.</w:t>
      </w:r>
    </w:p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едством формирования этих действий служит технология проблемного диалога на этапе изучения нового материала. </w:t>
      </w:r>
    </w:p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иалоге с учителем вырабатывать критерии оценки и определять степень успешности выполнения своей работы и работы всех, исходя  из имеющихся критериев.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знавательные УУ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ться в своей системе знаний: самостоятельно предполагать, какая информация нужна для решения учебной задачи в один шаг.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бирать необходимые для решения учебной задачи источники информации среди предложенных учителем словарей, энциклопедий, справочников.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ывать новые знания: извлекать информацию, представленную в разных формах (текст, таблица, схема, иллюстрация и др.).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рабатывать полученную информацию: сравнивать и группировать факты и явления; определять причины явлений, событий.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рабатывать полученную информацию: делать выводы на основе обобщения знаний.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образовывать информацию из одной формы в другую: составлять простой план учебно-научного текста. 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/>
      </w:pPr>
      <w:bookmarkStart w:id="0" w:name="41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образовывать информацию из одной формы в другую: представлять информацию в виде текста, таблицы, схемы.</w:t>
      </w:r>
    </w:p>
    <w:p>
      <w:pPr>
        <w:pStyle w:val="Style20"/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едством формирования этих действий служит учебный материал и задания учебника, нацеленные на 1-ю линию развития –умение объяснять ми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муникативные УУД:</w:t>
      </w:r>
    </w:p>
    <w:p>
      <w:pPr>
        <w:pStyle w:val="Style20"/>
        <w:numPr>
          <w:ilvl w:val="0"/>
          <w:numId w:val="9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носить свою позицию до других: оформлять свои мысли в устной  и письменной речи с учѐтом своих учебных и жизненных речевых </w:t>
      </w:r>
    </w:p>
    <w:p>
      <w:pPr>
        <w:pStyle w:val="Style20"/>
        <w:numPr>
          <w:ilvl w:val="0"/>
          <w:numId w:val="9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туаций.</w:t>
      </w:r>
    </w:p>
    <w:p>
      <w:pPr>
        <w:pStyle w:val="Style20"/>
        <w:numPr>
          <w:ilvl w:val="0"/>
          <w:numId w:val="9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носить свою позицию до других: высказывать свою точку зрения и пытаться еѐ обосновать, приводя аргументы.</w:t>
      </w:r>
    </w:p>
    <w:p>
      <w:pPr>
        <w:pStyle w:val="Style20"/>
        <w:numPr>
          <w:ilvl w:val="0"/>
          <w:numId w:val="9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шать других, пытаться принимать другую точку зрения, быть готовым изменить свою точку зрения.</w:t>
      </w:r>
    </w:p>
    <w:p>
      <w:pPr>
        <w:pStyle w:val="Style20"/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едством формирования этих действий служит технология проблемного диалога (побуждающий и подводящий диалог). </w:t>
      </w:r>
    </w:p>
    <w:p>
      <w:pPr>
        <w:pStyle w:val="Style20"/>
        <w:numPr>
          <w:ilvl w:val="0"/>
          <w:numId w:val="9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 </w:t>
      </w:r>
    </w:p>
    <w:p>
      <w:pPr>
        <w:pStyle w:val="Style20"/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едством формирования этих действий служит технология продуктивного чтения. </w:t>
      </w:r>
    </w:p>
    <w:p>
      <w:pPr>
        <w:pStyle w:val="Style20"/>
        <w:numPr>
          <w:ilvl w:val="0"/>
          <w:numId w:val="9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ариваться с людьми: выполняя различные роли в группе, сотрудничать в совместном решении проблемы (задачи).</w:t>
      </w:r>
    </w:p>
    <w:p>
      <w:pPr>
        <w:pStyle w:val="Style20"/>
        <w:numPr>
          <w:ilvl w:val="0"/>
          <w:numId w:val="9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ся уважительно относиться к позиции другого, пытаться договариваться.</w:t>
      </w:r>
    </w:p>
    <w:p>
      <w:pPr>
        <w:pStyle w:val="Style20"/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едством формирования этих действий служит работа в малых групп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ными результат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я курса «Окружающий мир» в 4-классе является формирование следующих умений.  </w:t>
      </w:r>
    </w:p>
    <w:p>
      <w:pPr>
        <w:pStyle w:val="Style18"/>
        <w:numPr>
          <w:ilvl w:val="0"/>
          <w:numId w:val="1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Style18"/>
        <w:numPr>
          <w:ilvl w:val="0"/>
          <w:numId w:val="1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Style18"/>
        <w:numPr>
          <w:ilvl w:val="0"/>
          <w:numId w:val="1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Style18"/>
        <w:numPr>
          <w:ilvl w:val="0"/>
          <w:numId w:val="1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Style18"/>
        <w:numPr>
          <w:ilvl w:val="0"/>
          <w:numId w:val="1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Формы, периодичность порядок проведения текущего контроля успеваемости и промежуточной аттестации обучающихся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ля контроля знаний  и умений используются: фронтальный опрос; индивидуальный опрос (рассказ-описание, рассказ-рассуждение); письменная проверка знаний; работа с приборами, моделями; итоговый теста, который включает вопросы (задания) по основным проблемам курс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 xml:space="preserve">Освоение образовательной программы по окружающему миру в 4 классе завершается промежуточной аттестацией в форме </w:t>
      </w:r>
      <w:r>
        <w:rPr>
          <w:rFonts w:cs="Times New Roman" w:ascii="Times New Roman" w:hAnsi="Times New Roman"/>
          <w:b/>
          <w:bCs/>
          <w:i/>
          <w:sz w:val="24"/>
          <w:szCs w:val="24"/>
          <w:shd w:fill="FFFFFF" w:val="clear"/>
        </w:rPr>
        <w:t>выставления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 xml:space="preserve"> годовой оценки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Для реализации программы используется учебник: </w:t>
      </w:r>
      <w:r>
        <w:rPr>
          <w:rFonts w:cs="Times New Roman" w:ascii="Times New Roman" w:hAnsi="Times New Roman"/>
          <w:sz w:val="24"/>
          <w:szCs w:val="24"/>
        </w:rPr>
        <w:t>А.А. Плешаков. «Окружающий мир» .В двух частях. Москва « Просвещение» ,2018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Человек и природа. 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езды и планеты. Географическая карта и план.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 Материки и океаны, их названия, расположение на глобусе и карте.</w:t>
      </w:r>
      <w:r>
        <w:rPr>
          <w:rFonts w:eastAsia="@Arial Unicode MS" w:cs="Times New Roman" w:ascii="Times New Roman" w:hAnsi="Times New Roman"/>
          <w:iCs/>
          <w:sz w:val="24"/>
          <w:szCs w:val="24"/>
          <w:lang w:eastAsia="ru-RU"/>
        </w:rPr>
        <w:t xml:space="preserve"> Важнейшие природные объекты своей страны, района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на дня и ночи на Земле. Вращение Земли как причина смены дня и ночи.</w:t>
      </w:r>
      <w:r>
        <w:rPr>
          <w:rFonts w:eastAsia="@Arial Unicode MS" w:cs="Times New Roman" w:ascii="Times New Roman" w:hAnsi="Times New Roman"/>
          <w:iCs/>
          <w:sz w:val="24"/>
          <w:szCs w:val="24"/>
          <w:lang w:eastAsia="ru-RU"/>
        </w:rPr>
        <w:t xml:space="preserve"> Обращение Земли вокруг Солнца как причина смены времен года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. Формы земной поверхности: равнины, горы, холмы, овраги (общее представление, условное обозначение равнин и гор на карте).  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Особенности поверхности родного края (краткая характеристика на основе наблюдений). Водоемы, их разнообразие (океан, море, река, озеро, пруд); использование человеком. Водоемы родного края (названия, краткая характеристика на основе наблюдений). Полезные ископаемые, их значение в хозяйстве человека, бережное отношение людей к полезным ископаемым. 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Лес, луг, водоем – единство живой и неживой природы (солнечный свет, воздух, вода, почва, растения, животные).Влияние человека на природные сообщества. Природные сообщества родного края (2–3 примера на основе наблюдений). 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Природные зоны России: общее представление, основные природные зоны (климат, растительный и животный мир, особенности труда и быта людей, влияние человека на природу изучаемых зон, охрана природы). 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Этическое и эстетическое значение природы в жизни человека. Освоение человеком законов жизни природы посредством практической деятельности. 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Положительное и отрицательное влияние деятельности человека на природу (в том числе на примере окружающей местности)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Личная ответственность каждого человека за сохранность природы. Внимание, уважительное отношение к людям с ограниченными возможностями здоровья, забота о них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</w:t>
      </w:r>
      <w:r>
        <w:rPr>
          <w:rFonts w:eastAsia="@Arial Unicode MS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Человек и общество. </w:t>
      </w:r>
      <w:r>
        <w:rPr>
          <w:rFonts w:eastAsia="@Arial Unicode MS" w:cs="Times New Roman" w:ascii="Times New Roman" w:hAnsi="Times New Roman"/>
          <w:bCs/>
          <w:iCs/>
          <w:sz w:val="24"/>
          <w:szCs w:val="24"/>
          <w:lang w:eastAsia="ru-RU"/>
        </w:rPr>
        <w:t xml:space="preserve">Духовно-нравственные и культурные ценности – основа жизнеспособности общества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  <w:r>
        <w:rPr>
          <w:rFonts w:eastAsia="@Arial Unicode MS" w:cs="Times New Roman" w:ascii="Times New Roman" w:hAnsi="Times New Roman"/>
          <w:bCs/>
          <w:iCs/>
          <w:sz w:val="24"/>
          <w:szCs w:val="24"/>
          <w:lang w:eastAsia="ru-RU"/>
        </w:rPr>
        <w:t>Человек – член общества, носитель и создатель культуры.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 Понимание того, как складывается и развивается культура общества и каждого его члена. Общее представление о вкладе в культуру человечества традиций и религиозных воззрений разных народов. Взаимоотношения человека с другими людьми. </w:t>
      </w:r>
    </w:p>
    <w:p>
      <w:pPr>
        <w:pStyle w:val="Normal"/>
        <w:spacing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 мир человека: общее представление о человеческих свойствах и качествах. Забота о детях, престарелых, больных – долг каждого человека. Оценка великой миссии учителя в культуре народов России и мир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Значение труда в жизни человека и общества. Трудолюбие как общественно значимая ценность в культуре народов России и мира. Личная ответственность человека за результаты своего труда и профессиональное мастерство.</w:t>
      </w:r>
    </w:p>
    <w:p>
      <w:pPr>
        <w:pStyle w:val="Normal"/>
        <w:spacing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туция – Основной закон Российской Федерации. Права ребенка. </w:t>
      </w:r>
    </w:p>
    <w:p>
      <w:pPr>
        <w:pStyle w:val="Normal"/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Президент Российской Федерации – глава государства. Ответственность главы государства за социальное и духовно-нравственное благополучие граждан. </w:t>
      </w:r>
    </w:p>
    <w:p>
      <w:pPr>
        <w:pStyle w:val="Normal"/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Праздник в жизни общества как средство укрепления общественной солидарности и упрочения духовно-нравственных связей между соотечественниками. Новый год, Рождество, День защитника Отечества, Международный женский день, День весны и труда, День Победы, День России, День защиты детей, День народного единства, День Конституции. Праздники и памятные даты своего региона. Оформление плаката или стенной газеты к общественному праздник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Россия на карте, государственная граница России.</w:t>
      </w:r>
    </w:p>
    <w:p>
      <w:pPr>
        <w:pStyle w:val="Normal"/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Характеристика отдельных исторических событий, связанных с Москвой (основание Москвы, строительство Кремля и др.). Герб Москвы. Расположение Москвы на карте. Города России. Главный город родного края: достопримечательности, история и характеристика отдельных исторических событий, связанных с ни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Народы, населяющие Россию, их обычаи, характерные особенности быта (по выбору).Основные религии народов России: православие, ислам, иудаизм, буддизм. Уважительное отношение к своему и другим народам, их религии, культуре, истор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Родной край – частица России. Родной город (населенный пункт), регион (область, край, республика): название, основные достопримечательности; музеи, театры, спортивные комплексы и пр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</w:t>
      </w:r>
      <w:r>
        <w:rPr>
          <w:rFonts w:eastAsia="@Arial Unicode MS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Проведение дня памяти выдающегося земля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История Отечества. Сче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ция. Картины быта, труда, духовно-нравственные и культурные традиции людей в разные исторические времена. Выдающиеся люди разных эпох как носители базовых национальных цен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рико-культурного наследия своего края.</w:t>
      </w:r>
    </w:p>
    <w:p>
      <w:pPr>
        <w:pStyle w:val="Normal"/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Общее представление о многообразии стран, народов, религий на Земле.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>
          <w:rFonts w:ascii="Times New Roman" w:hAnsi="Times New Roman" w:eastAsia="@Arial Unicode MS" w:cs="Times New Roman"/>
          <w:b/>
          <w:b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sz w:val="24"/>
          <w:szCs w:val="24"/>
          <w:lang w:eastAsia="ru-RU"/>
        </w:rPr>
        <w:t xml:space="preserve">Правила безопасной жизни. 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Ценность здоровья и здорового образа жизни.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бота о здоровье и безопасности окружающих людей.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>
          <w:rFonts w:ascii="Times New Roman" w:hAnsi="Times New Roman" w:eastAsia="@Arial Unicode MS" w:cs="Times New Roman"/>
          <w:b/>
          <w:b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Тематическое планирование с определением основных видов учебной деятельности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2445"/>
        <w:gridCol w:w="992"/>
        <w:gridCol w:w="850"/>
      </w:tblGrid>
      <w:tr>
        <w:trPr>
          <w:trHeight w:val="41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№  </w:t>
            </w:r>
          </w:p>
        </w:tc>
        <w:tc>
          <w:tcPr>
            <w:tcW w:w="1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ма  раздела, урок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</w:tr>
      <w:tr>
        <w:trPr>
          <w:trHeight w:val="33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Человек и природа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 глазами астроно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09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везды и плане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ена дня и ночи на Земле. Вращение Земли как причина смены дня и ночи.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Обращение Земли вокруг Солнца как причина смены времен года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ёздное небо – великая книга При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ир глазами географа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Географическая карта и план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Материки и океаны, их названия, расположение на глобусе и карте.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Важнейшие природные объекты своей страны, района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 глазами истор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гда и где?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Счет лет в ис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 глазами эколога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        Положительное и отрицательное влияние деятельности человека на природу (в том числе на примере окружающей местности)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 Личная ответственность каждого человека за сохранность при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ровища Земли под охраной человечества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        Этическое и эстетическое значение природы в жизни человека. Освоение человеком законов жизни природы посредством практическ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ждународная Красная книг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бобщение по разделу «Земля и человечеств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62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внины и горы России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Формы земной поверхности: равнины, горы, холмы, овраги (общее представление, условное обозначение равнин и гор на карте)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я, озёра и реки России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Водоемы, их разнообразие (океан, море, река, озеро, пруд); использование человеко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ые зоны России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Природные зоны России: общее представление, основные природные зоны (климат, растительный и животный мир, особенности труда и быта людей, влияние человека на природу изучаемых зон, охрана природ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она Арктических пустын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ундр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са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с и челов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она степе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устын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 Черного мор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оссия на карте, государственная граница России. Особенности поверхности родного края (краткая характеристика на основе наблюдений). Герб Москвы. Расположение Москвы на карт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ные богатства нашего края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Водоемы родного края (названия, краткая характеристика на основе наблюдений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ши подземные богатства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Полезные ископаемые, их значение в хозяйстве человека, бережное отношение людей к полезным ископаемы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ля – кормили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знь ле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1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знь лу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знь в пресных вод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кскурсия в природные сообщества родного края. Лес, луг, водоем – единство живой и неживой природы (солнечный свет, воздух, вода, почва, растения, животные). Влияние человека на природные сообщества. Природные сообщества родного края (2–3 примера на основе наблюдений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ши проек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тениеводство в нашем кра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вотноводство в нашем кра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Значение труда в жизни человека и общества. Трудолюбие как общественно значимая ценность в культуре народов России и мира. Личная ответственность человека за результаты своего труда и профессиональное мастер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7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@Arial Unicode MS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о истории человечества.</w:t>
            </w:r>
            <w:r>
              <w:rPr>
                <w:rFonts w:eastAsia="@Arial Unicode MS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 Человек – член общества, носитель и создатель куль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1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 древности: далекий и близк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е века: время рыцарей и замков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Общее представление о многообразии стран, народов, религий на Зем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е время: встреча Европы и Амер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ейшее время: история продолжается сегод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знь древних славян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История Отечества. Картины быта, труда, духовно-нравственные и культурные традиции людей в разные исторические време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 времена Древней Руси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Наиболее важные и яркие события общественной и культурной жизни страны в разные исторические периоды: Древняя Русь, Московское государство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 горо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книжной сокровищницы Древней Рус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ные времена на Русской земле.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ь расправляет крылья.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иковская би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ван Третий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Характеристика отдельных исторических событий, связанных с Москвой (основание Москвы, строительство Кремля и др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тера печатных д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0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триоты России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Выдающиеся люди разных эпох как носители базовых национальных ценн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р Велик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хаил Васильевич Ломоно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катерина Велик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ечественная война 1812 г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аницы истор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вступает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ек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Российская импе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ицы истории 1920 – 1930-х годов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СС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ликая Отечественная война и Великая Побе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ликая Отечественная война и Великая Победа. Курская ду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ана, открывшая путь в космос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ши проек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оссийская Федерац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закон России и права человека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Внимание, уважительное отношение к людям с ограниченными возможностями здоровья, забота о них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 - граждане России.</w:t>
            </w:r>
            <w:r>
              <w:rPr>
                <w:rFonts w:eastAsia="@Arial Unicode MS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          Человек и общество. </w:t>
            </w:r>
            <w:r>
              <w:rPr>
                <w:rFonts w:eastAsia="@Arial Unicode MS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Духовно-нравственные и культурные ценности – основа жизнеспособности обществ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авные символы России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туция – Основной закон Российской Федерации. Права ребен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езидент Российской Федерации – глава государства. Ответственность главы государства за социальное и духовно-нравственное благополучие граждан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акие разные праздники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Понимание того, как складывается и развивается культура общества и каждого его члена. Общее представление о вкладе в культуру человечества традиций и религиозных воззрений разных народов. Взаимоотношения человека с другими людь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тешествие по России,  по Дальнему Востоку и Сибири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Народы, населяющие Россию, их обычаи, характерные особенности быта (по выбору).Основные религии народов России: православие, ислам, иудаизм, буддизм. Уважительное отношение к своему и другим народам, их религии, культуре, истор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северу европейской части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Города России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агоценное ожерелье старинных русских горо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 мир человека: общее представление о человеческих свойствах и качествах. Забота о детях, престарелых, больных – долг каждого человека. Оценка великой миссии учителя в культуре народов России и мир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Главный город родного края: достопримечательности, история и характеристика отдельных исторических событий, связанных с ним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рико-культурного наследия своего кр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аздник в жизни общества как средство укрепления общественной солидарности и упрочения духовно-нравственных связей между соотечественниками. Новый год, Рождество, День защитника Отечества, Международный женский день, День весны и труда, День Победы, День России, День защиты детей, День народного единства, День Конституции. Праздники и памятные даты своего региона. Оформление плаката или стенной газеты к общественному празднику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20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Родной край – частица России. Родной город (населенный пункт), регион (область, край, республика): название, основные достопримечательности; музеи, театры, спортивные комплексы и пр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0"/>
              <w:jc w:val="both"/>
              <w:rPr>
                <w:rFonts w:ascii="Times New Roman" w:hAnsi="Times New Roman" w:eastAsia="@Arial Unicode MS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авила безопасной жизни. 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Ценность здоровья и здорового образа жизни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Забота о здоровье и безопасности окружающих люд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27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 УУД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У </w:t>
      </w:r>
      <w:r>
        <w:rPr>
          <w:rStyle w:val="1"/>
          <w:rFonts w:eastAsia="Tahoma"/>
          <w:i/>
          <w:sz w:val="24"/>
          <w:szCs w:val="24"/>
        </w:rPr>
        <w:t>учащегося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удут сфомированы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426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утренняя позиция школьника на уровне положительного отношения к занятиям  по курсу «Окружающий мир», к школ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426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ес к предметно-исследовательской деятельност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426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ация на понимание предложений и оценок учителей и товарище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426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причин успеха в учеб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426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одноклассников на основе заданных критериев успешной учебной деятельност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426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нравственного содержания поступков окружающих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426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ические чувства на основе анализа поступков одноклассников и собственных поступко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426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о своей гражданской идентичности в форме осознания «Я» как гражданина Росс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426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о своей этнической принадлежности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284"/>
        <w:rPr/>
      </w:pPr>
      <w:r>
        <w:rPr>
          <w:rStyle w:val="2"/>
          <w:rFonts w:eastAsia="Tahoma"/>
          <w:i/>
          <w:sz w:val="24"/>
          <w:szCs w:val="24"/>
        </w:rPr>
        <w:t>Учащийся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получит возможность для формирования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еса к познанию окружающего мир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ации на анализ соответствия результатов требованиям конкретной учебной задач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оценки на основе заданных критериев успешност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увства сопричастности и гордости за свою родину и народ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ации в поведении на принятые моральные нормы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я чувств одноклассников, учителей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я о красоте природы России и родного края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гулятивные УУД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284"/>
        <w:rPr/>
      </w:pPr>
      <w:r>
        <w:rPr>
          <w:rStyle w:val="2"/>
          <w:rFonts w:eastAsia="Tahoma"/>
          <w:i/>
          <w:sz w:val="24"/>
          <w:szCs w:val="24"/>
        </w:rPr>
        <w:t>Учащийся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научится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426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ть и сохранять учебную задачу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426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ть выделенные учителем ориентиры действия в учебном материале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426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ть установленные правила в планировании и контроле способа решения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426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находить несколько вариантов решения учебной задачи, представленной на англядно-образном уровне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426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пошаговый контроль по результату под руководством учителя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426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осит необходимые коррективы в действия на основе принятых правил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426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екватно воспринимать оценку своей работы учителем, товарищами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426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ть роль в учебном сотрудничестве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426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учебные действия в устной форме, письменной речи и во внутреннем плане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284"/>
        <w:rPr/>
      </w:pPr>
      <w:r>
        <w:rPr>
          <w:rStyle w:val="2"/>
          <w:rFonts w:eastAsia="Tahoma"/>
          <w:i/>
          <w:sz w:val="24"/>
          <w:szCs w:val="24"/>
        </w:rPr>
        <w:t>Учащийся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426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ировать и оценивать свои действия при работе с наглядно-образным, словесно-образным и словесно-логическим материалом при сотрудничестве с учителем, одноклассниками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426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трудничестве с учителем, классом находить несколько вариантов решения учебной задачи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426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е результатов решения практических задач делать теоретические выводы о свойствах изучаемых природных объектов в сотрудничестве с учителем и одноклассниками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426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адекватно оценивать правильность выполнения действия и вносить необходимые коррективы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знавательные УУД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284"/>
        <w:rPr/>
      </w:pPr>
      <w:r>
        <w:rPr>
          <w:rStyle w:val="2"/>
          <w:rFonts w:eastAsia="Tahoma"/>
          <w:i/>
          <w:sz w:val="24"/>
          <w:szCs w:val="24"/>
        </w:rPr>
        <w:t>Учащийся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научится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426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ься знаками, символами, таблицами, диаграммами, моделями, схемами, приведенными в учебной литературе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426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сообщения в устной форме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426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в  тексте ответ на заданный вопрос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426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ться на возможное разнообразие способов решения учебной задачи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426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изучаемые объекты с выделением существенных и несущественных признаков (в коллективной организации деятельности)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426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синтез как составление целого из частей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426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ысловому восприятию познавательного текста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426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сравнение, классификацию изученных объектов по самостоятельно выделенным основаниям при указании количества групп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ть причинно-следственные связи в изучаемом круге явлений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426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ать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426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водить анализируемые объекты под понятия разного уровня обобщения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426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аналогии между изучаемым материалом и собственным опытом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2"/>
          <w:rFonts w:eastAsia="Tahoma"/>
          <w:i/>
          <w:sz w:val="24"/>
          <w:szCs w:val="24"/>
        </w:rPr>
        <w:t>Учащийся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поиск нужного иллюстративного материала в дополнительных источниках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небольшие сообщения в устной и письменной форме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ять информацию из сообщений разных видов в соответствии с учебной задаче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запись указанной учителем информац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сравнение и классификацию изученных объектов по самостоятельно выделенным основаниям при указании и без указания количества групп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структуру построения рассуждения как связи простых суждений об объект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муникативные УУД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284"/>
        <w:rPr/>
      </w:pPr>
      <w:r>
        <w:rPr>
          <w:rStyle w:val="2"/>
          <w:rFonts w:eastAsia="Tahoma"/>
          <w:i/>
          <w:sz w:val="24"/>
          <w:szCs w:val="24"/>
        </w:rPr>
        <w:t>Учащийся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научится:  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ирать адекватные речевые средства в диалоге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нимать другое мнение и позицию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лировать собственное мнение и позицию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ind w:left="426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ю договариваться, приходить к общему решению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ind w:left="426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понятные для партнера высказывания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вать вопросы, адекватные данной ситуации, позволяющие оценить ее в процессе общения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284"/>
        <w:rPr/>
      </w:pPr>
      <w:r>
        <w:rPr>
          <w:rStyle w:val="2"/>
          <w:rFonts w:eastAsia="Tahoma"/>
          <w:i/>
          <w:sz w:val="24"/>
          <w:szCs w:val="24"/>
        </w:rPr>
        <w:t>Учащийся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монологическое высказывание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ться на позицию партнера в общении и взаимодействи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ть другое мнение и позици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ю договариваться при работе в группе, паре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ировать действия партнер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екватно использовать средства устной речи для решения различных коммуникативных задач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выкам взаимоконтрол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е  результаты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2"/>
          <w:rFonts w:eastAsia="Tahoma"/>
          <w:i/>
          <w:sz w:val="24"/>
          <w:szCs w:val="24"/>
        </w:rPr>
        <w:t>Учащийся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научитс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особую роль России в мировой истории; рассказывать о национальных свершениях, открытиях, победах, вызывающих чувство гордости за свою страну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и показывать на карте России государственную границу, субъекты Российской Федерации, свой регион, его главный город, другие города современной России, узнавать по фотографиям и описывать достопримечательности регионов и городов Росс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ывать элементы государственного устройства России, объяснять их роль в жизни стран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ывать имя действующего Президента Российской Федерации и его полномочия как главы государств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, в чём различия между государственным устройством современной России и государственным устройством нашей страны в другие периоды её истор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, что такое права человека, как законы страны и самый главный из них — Конституция Российской Федерации — защищают наши права, приводить конкретные примеры прав ребёнк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крывать значение государственных символов России, находить их среди государственных символов других стран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ывать главные праздники России, объяснять их значение в жизни страны, рассказывать о традициях и праздниках народов Росс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ывать о мире с точки зрения астронома, географа, историка, эколог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несложные астрономические наблюд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готавливать модели планет и созвезди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глобус и карту мира для получения информации о Земл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экологические проблемы планеты и предлагать способы их реш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дить примеры объектов Всемирного наследия и животных из Международной Красной книг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и показывать на физической карте России различные географические объекты, на карте природных зон России — основные природные зон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, почему происходит смена природных зон в нашей стране, давать характеристику природной зоны по плану, сравнивать различные природные зон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дить примеры растений и животных разных природных зон, в том числе внесённых в Красную книгу Росс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деятельность людей в разных природных зонах, раскрывать возникающие экологические проблемы и способы их решения, приводить примеры заповедников и национальных парков Росс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ть краткую характеристику своего кра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и описывать изученные природные объекты своего края, пользоваться атласом-определителем для распознавания (определения) объектов неживой и живой природ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ть краткую характеристику природных сообществ своего кра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экологические связи в природных сообществах, изображать эти связи с помощью моделе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своё поведение в природе, правильно вести себя в разных природных сообществах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ывать об охране природы в своём кра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отрасли растениеводства и животноводства, представленные в экономике своего кра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дить примеры исторических источников, различать и сравнивать источники информации о прошлом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носить дату исторического события с веком, находить место события на «ленте времени»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ь историческую карту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ислять эпохи истории человечества в правильной последовательности, кратко характеризовать каждую эпоху, узнавать историческую эпоху по знаменитым сооружениям прошлого, сохранившимся до наших дне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мощью глобуса рассказывать, как человек открывал планету Земл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ывать на карте границы, территорию, столицу, другие города России в разные периоды истории, места некоторых важных исторических событи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ывать по исторической карте, иллюстрациям учебника об изученных событиях истории Росс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носить даты и события, определять последовательность и значение некоторых важных событий в истории Росс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исторические портреты выдающихся людей прошлого, высказывать суждения о них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ывать облик Москвы и Санкт-Петербурга в разные века, узнавать их достопримечатель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ывать и описывать некоторые выдающиеся памятники истории и культуры Росс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в домашнем архиве исторические свидетельств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крывать связь современной России с её историе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дополнительную литературу, Интернет для получения информации и подготовки собственных сообщений о природе Земли, России и родного края, о жизни общества в прошлом и настоящем.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8" w:top="85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39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0">
    <w:name w:val="c10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06:14:00Z</dcterms:created>
  <dc:creator>Зульфия</dc:creator>
  <dc:description/>
  <cp:keywords/>
  <dc:language>en-US</dc:language>
  <cp:lastModifiedBy>Ляся ♡</cp:lastModifiedBy>
  <cp:lastPrinted>2022-10-09T22:08:00Z</cp:lastPrinted>
  <dcterms:modified xsi:type="dcterms:W3CDTF">2022-10-23T19:00:00Z</dcterms:modified>
  <cp:revision>23</cp:revision>
  <dc:subject/>
  <dc:title/>
</cp:coreProperties>
</file>